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1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-2013</w:t>
      </w:r>
      <w:r>
        <w:rPr>
          <w:rFonts w:ascii="宋体;SimSun" w:hAnsi="宋体;SimSun" w:cs="宋体;SimSun"/>
          <w:sz w:val="44"/>
          <w:szCs w:val="44"/>
        </w:rPr>
        <w:t>年所有中央转移支付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中医药项目资金执行情况自查报告（提纲）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基本概况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自查工作开展情况；简要概述自查工作组织领导、人员组成、方法步骤以及自查项目数量、资金数额等。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基本情况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经费总体情况，包括中央财政拨款、市区财政配套及其他资金的落实情况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情况，包括项目完成情况，取得的成果、成效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项目执行情况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的进展及执行过程中工作内容、计划调整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工作任务和绩效目标完成情况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项目总投资及实际支出情况。主要包括项目   数量和资金数额，按每个项目分别列示预算批复内容、项目实施、预算执行和资金使用情况等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自查自评情况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基本情况分析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的社会效果、投入产出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项目实施和资金管理的经验、做法、存在的问题和改进措施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项目的后续工作安排和建议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其他需要说明的问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0:00Z</dcterms:created>
  <dc:creator>user</dc:creator>
  <dc:description/>
  <cp:keywords/>
  <dc:language>en-US</dc:language>
  <cp:lastModifiedBy>user</cp:lastModifiedBy>
  <dcterms:modified xsi:type="dcterms:W3CDTF">2014-11-14T08:38:00Z</dcterms:modified>
  <cp:revision>5</cp:revision>
  <dc:subject/>
  <dc:title/>
</cp:coreProperties>
</file>