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7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eastAsia="仿宋_GB2312"/>
          <w:b/>
          <w:sz w:val="32"/>
          <w:szCs w:val="32"/>
        </w:rPr>
        <w:t>、北京中医药文化旅游内涵建设项目立项内容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中国中医科学院中国医史博物馆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设计制作系列旅游纪念产品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制作博物馆馆藏精品图片集等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北京中医药大学中医药博物馆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制作博物馆馆藏精品图片集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举办社区中医药文化节等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北京御生堂中医药博物馆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编制《御生堂博物馆解说词》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版御生堂馆藏文物图解类图书等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北京市鼓楼中医医院京城名医馆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搜集对燕京名医介绍评价的文章、诗歌及名医画像等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编制《燕京地区历代名医诗画集》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北京博爱堂中医医院汉代医药文化馆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编著出版《中医药文化人文讲堂演讲录》等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举办膏方文化节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中国藏学研究中心北京藏医院藏医药文化展示中心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研制开发藏饮食、藏药浴产品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出版藏饮食、藏药浴介绍图书等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延庆县井庄镇社区卫生服务中心艾草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研制与开发艾产品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编辑出版艾文化相关书籍等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中国医学科学院药用植物研究所药用植物园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编辑出版药用植物资源图片画册等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家庭阳台药用植物种植栽培方法介绍和传播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北京鹤年堂大药房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编纂出版鹤年堂历史文物搜集及堂史介绍专著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编纂制作家庭用膏方经验集及视频等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北京太申祥和山庄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开展老年人保健药浴、药膳的开发；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编辑出版老年人保健药浴、药膳书籍等。</w:t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AndChars" w:linePitch="289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3:19:00Z</dcterms:created>
  <dc:creator>user</dc:creator>
  <dc:description/>
  <cp:keywords/>
  <dc:language>en-US</dc:language>
  <cp:lastModifiedBy>user</cp:lastModifiedBy>
  <cp:lastPrinted>2013-07-09T09:49:00Z</cp:lastPrinted>
  <dcterms:modified xsi:type="dcterms:W3CDTF">2013-08-07T03:19:00Z</dcterms:modified>
  <cp:revision>2</cp:revision>
  <dc:subject/>
  <dc:title/>
</cp:coreProperties>
</file>