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表</w:t>
      </w:r>
      <w:r>
        <w:rPr>
          <w:rFonts w:cs="宋体" w:ascii="宋体" w:hAnsi="宋体"/>
          <w:bCs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北京市中医医术确有专长人员医师资格考核申请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44"/>
          <w:szCs w:val="44"/>
        </w:rPr>
      </w:pPr>
      <w:r>
        <w:rPr>
          <w:rFonts w:ascii="仿宋" w:hAnsi="仿宋" w:cs="仿宋" w:eastAsia="仿宋"/>
          <w:bCs/>
          <w:sz w:val="44"/>
          <w:szCs w:val="44"/>
        </w:rPr>
        <w:t>（师承学习人员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01"/>
        <w:gridCol w:w="1686"/>
        <w:gridCol w:w="637"/>
        <w:gridCol w:w="438"/>
        <w:gridCol w:w="539"/>
        <w:gridCol w:w="162"/>
        <w:gridCol w:w="644"/>
        <w:gridCol w:w="942"/>
        <w:gridCol w:w="147"/>
        <w:gridCol w:w="130"/>
        <w:gridCol w:w="1081"/>
        <w:gridCol w:w="1027"/>
      </w:tblGrid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文化程度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健康状况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pacing w:val="-12"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现从事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主要职业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地址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通讯地址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编</w:t>
            </w:r>
          </w:p>
        </w:tc>
        <w:tc>
          <w:tcPr>
            <w:tcW w:w="2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3327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地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码</w:t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跟师学习地点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跟师学习时间</w:t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月至    年   月</w:t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指导老师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基本情况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3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20"/>
                <w:sz w:val="24"/>
              </w:rPr>
              <w:t>从事中医临床工作时间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称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身份证号码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pacing w:val="-12"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医师资格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证书编码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pacing w:val="-12"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医师执业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证书编码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临床特长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带教学生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习起止时间</w:t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8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内服方药（限定填写一个专科或一种专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科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416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外治技术（限定填写一种外治技术和不超过两种专病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治技术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3136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文化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084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跟师学习医术及实践经历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674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常用中药目录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内服方药类或外治技术类设计中药外治的，针对所申报的专科专病提供不少于</w:t>
            </w:r>
            <w:r>
              <w:rPr>
                <w:rFonts w:eastAsia="仿宋" w:cs="仿宋" w:ascii="仿宋" w:hAnsi="仿宋"/>
                <w:bCs/>
                <w:sz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</w:rPr>
              <w:t>种常用中药饮片）</w:t>
            </w:r>
          </w:p>
        </w:tc>
      </w:tr>
      <w:tr>
        <w:trPr>
          <w:trHeight w:val="1104" w:hRule="atLeast"/>
        </w:trPr>
        <w:tc>
          <w:tcPr>
            <w:tcW w:w="9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综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bCs/>
                <w:sz w:val="24"/>
              </w:rPr>
              <w:t>疗效相关资料（见附表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推荐医师意见（见附表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</w:tr>
      <w:tr>
        <w:trPr>
          <w:trHeight w:val="1781" w:hRule="atLeast"/>
        </w:trPr>
        <w:tc>
          <w:tcPr>
            <w:tcW w:w="9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68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年　　月　　日</w:t>
            </w:r>
          </w:p>
        </w:tc>
      </w:tr>
      <w:tr>
        <w:trPr>
          <w:trHeight w:val="1933" w:hRule="atLeast"/>
        </w:trPr>
        <w:tc>
          <w:tcPr>
            <w:tcW w:w="1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师承学习所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医疗机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634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72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公  章）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级中医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6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初审意见：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480"/>
              <w:ind w:right="480" w:firstLine="28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（单位公章）                                            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　月    日   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北京市中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634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核意见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firstLine="28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（单位公章）                                                 </w:t>
            </w:r>
          </w:p>
          <w:p>
            <w:pPr>
              <w:pStyle w:val="Normal"/>
              <w:spacing w:lineRule="exact" w:line="480"/>
              <w:ind w:right="5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　月    日</w:t>
            </w:r>
          </w:p>
        </w:tc>
      </w:tr>
      <w:tr>
        <w:trPr>
          <w:trHeight w:val="13309" w:hRule="atLeast"/>
        </w:trPr>
        <w:tc>
          <w:tcPr>
            <w:tcW w:w="92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指导老师材料粘贴页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表供中医医术确有专长人员（师承学习人员）申请参加中医（专长）医师资格考核时使用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填写内容要清楚、真实、具体。签名处均须本人亲自手写签名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表内的日期一律用公历阿拉伯数字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照片应为申请人近期二寸免冠白底照片，并同时提交照片一张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文化程度：填写申请人目前所取得的最高学历（以获得毕业证书为准）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工作单位：没有工作单位者，填“无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身份证号码：也可填写港澳居民来往内地通行证、台湾居民来往大陆通行证等有效</w:t>
      </w:r>
      <w:r>
        <w:rPr>
          <w:rFonts w:ascii="仿宋" w:hAnsi="仿宋" w:cs="仿宋" w:eastAsia="仿宋"/>
          <w:color w:val="000000"/>
          <w:sz w:val="28"/>
          <w:szCs w:val="28"/>
        </w:rPr>
        <w:t>身份证明证件编号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跟师学习地点：应具体到跟师学习及临床实践的医疗机构，应为指导老师的主执业机构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指导老师基本情况：需附指导老师医师资格证书、医师执业证书复印件，中医类副主任医师以上专业技术职务任职资格证书复印件，或者指导老师工作单位出具的</w:t>
      </w:r>
      <w:r>
        <w:rPr>
          <w:rFonts w:ascii="仿宋" w:hAnsi="仿宋" w:cs="仿宋" w:eastAsia="仿宋"/>
          <w:color w:val="000000"/>
          <w:sz w:val="28"/>
          <w:szCs w:val="28"/>
        </w:rPr>
        <w:t>从事中医临床工作十五年以上证明材料</w:t>
      </w:r>
      <w:r>
        <w:rPr>
          <w:rFonts w:ascii="仿宋" w:hAnsi="仿宋" w:cs="仿宋" w:eastAsia="仿宋"/>
          <w:sz w:val="28"/>
          <w:szCs w:val="28"/>
        </w:rPr>
        <w:t>。相关材料请粘贴在指导老师材料粘贴页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医术专长：应包括使用的中医药技术方法和擅长治疗的病证范围。内治法限定填写一门专科或一种专病，如所填报专科为“妇科”，则按妇科进行考核，如所填报专病为“不孕”，则按不孕进行考核，不可专科专病同时填写；外治法限定填写一种外治技术和不超过两种专病，如所填报外治技术为“推拿”，则应同时填写推拿治疗的一种或两种专病，如“颈椎病”、“肩周炎”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页面不敷，可自行添加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6:00Z</dcterms:created>
  <dc:creator>胡半湖</dc:creator>
  <dc:description/>
  <dc:language>en-US</dc:language>
  <cp:lastModifiedBy> 祺</cp:lastModifiedBy>
  <cp:lastPrinted>2018-12-13T10:55:00Z</cp:lastPrinted>
  <dcterms:modified xsi:type="dcterms:W3CDTF">2023-11-17T12:59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3B8468FE140F491FF30EBF785206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